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/>
      </w:pPr>
      <w:r>
        <w:rPr>
          <w:b/>
          <w:sz w:val="26"/>
          <w:lang w:val="en-US"/>
        </w:rPr>
        <w:t>2.4</w:t>
      </w:r>
      <w:r>
        <w:rPr>
          <w:lang w:val="en-US"/>
        </w:rPr>
        <w:t>.</w:t>
      </w:r>
      <w:r>
        <w:rPr>
          <w:b/>
          <w:sz w:val="26"/>
        </w:rPr>
        <w:t xml:space="preserve"> Анализ уровня безубыточ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Использование в экономическом анализе деления затрат на переменные и постоянные позволяет установить функциональную зависимость между прибылью, объёмом производства и реализации и затратами. Наличие этой зависимости используется для выполнения нетрудоёмких расчётов различных вариантов уровней прибыли в зависимости от установленных цен, структуры реализуемой продукции по видам, её оценки на уровне переменных затрат и общей суммы постоянных расходов. Эта зависимость может быть использована для прогнозирования уровня безубыточности предприятия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Связь прибыли с объёмом продаж и затратами такова, что прибыль от реализации зависти не только от количества проданного, но и от той доли постоянных расходов , которая будет отнесена на единицу реализованной продукции. Постоянные расходы могут корректироваться в сторону снижения за счёт той их части, которая регулируется руководством организа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6"/>
        </w:rPr>
        <w:t>При увеличении объёма реализации за счёт расширения производственной мощности предприятия обычно увеличивается и сумма постоянных расходов, но темпы роста последних должны быть меньшими в сравнении с предполагаемым ростом объёма реализации, иначе заметного роста прибыли не будет.</w:t>
      </w:r>
    </w:p>
    <w:p>
      <w:pPr>
        <w:pStyle w:val="Normal"/>
        <w:widowControl w:val="false"/>
        <w:spacing w:lineRule="auto" w:line="420" w:before="940" w:after="0"/>
        <w:ind w:firstLine="567"/>
        <w:jc w:val="both"/>
        <w:rPr>
          <w:rStyle w:val="Style13"/>
          <w:sz w:val="24"/>
        </w:rPr>
      </w:pPr>
      <w:r>
        <w:rPr>
          <w:sz w:val="26"/>
        </w:rPr>
      </w:r>
    </w:p>
    <w:sectPr>
      <w:type w:val="nextPage"/>
      <w:pgSz w:w="11906" w:h="16820"/>
      <w:pgMar w:left="1440" w:right="1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 w:before="200" w:after="0"/>
      <w:ind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0:42:00Z</dcterms:created>
  <dc:creator>Екатерина Кочанова</dc:creator>
  <dc:description/>
  <dc:language>en-US</dc:language>
  <cp:lastModifiedBy>Екатерина Кочанова</cp:lastModifiedBy>
  <dcterms:modified xsi:type="dcterms:W3CDTF">1999-12-16T08:34:00Z</dcterms:modified>
  <cp:revision>4</cp:revision>
  <dc:subject/>
  <dc:title>2</dc:title>
</cp:coreProperties>
</file>